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Alan and his mother and father arrived at the zoo at 3:00 P.M. when the whale show started.  They paid $3 each to get in the zoo.  They each paid another $2 to see the whale show.  Then they counted 36 monkeys in the monkey exhibit, 19 storks in the tropical display and left at 5:00 P.M.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Alan and his mother and father arrived at the zoo at 3:00 P.M. when the whale show started.  They paid $3 each to get in the zoo.  They each paid another $2 to see the whale show.  Then they counted 36 monkeys in the monkey exhibit, 19 storks in the tropical display and left at 5:00 P.M.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Alan and his mother and father arrived at the zoo at 3:00 P.M. when the whale show started.  They paid $3 each to get in the zoo.  They each paid another $2 to see the whale show.  Then they counted 36 monkeys in the monkey exhibit, 19 storks in the tropical display and left at 5:00 P.M.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Alan and his mother and father arrived at the zoo at 3:00 P.M. when the whale show started.  They paid $3 each to get in the zoo.  They each paid another $2 to see the whale show.  Then they counted 36 monkeys in the monkey exhibit, 19 storks in the tropical display and left at 5:00 P.M.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Alan and his mother and father arrived at the zoo at 3:00 P.M. when the whale show started.  They paid $3 each to get in the zoo.  They each paid another $2 to see the whale show.  Then they counted 36 monkeys in the monkey exhibit, 19 storks in the tropical display and left at 5:00 P.M.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Alan and his mother and father arrived at the zoo at 3:00 P.M. when the whale show started.  They paid $3 each to get in the zoo.  They each paid another $2 to see the whale show.  Then they counted 36 monkeys in the monkey exhibit, 19 storks in the tropical display and left at 5:00 P.M.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Alan and his mother and father arrived at the zoo at 3:00 P.M. when the whale show started.  They paid $3 each to get in the zoo.  They each paid another $2 to see the whale show.  Then they counted 36 monkeys in the monkey exhibit, 19 storks in the tropical display and left at 5:00 P.M.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Alan and his mother and father arrived at the zoo at 3:00 P.M. when the whale show started.  They paid $3 each to get in the zoo.  They each paid another $2 to see the whale show.  Then they counted 36 monkeys in the monkey exhibit, 19 storks in the tropical display and left at 5:00 P.M.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Alan and his mother and father arrived at the zoo at 3:00 P.M. when the whale show started.  They paid $3 each to get in the zoo.  They each paid another $2 to see the whale show.  Then they counted 36 monkeys in the monkey exhibit, 19 storks in the tropical display and left at 5:00 P.M.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Alan and his mother and father arrived at the zoo at 3:00 P.M. when the whale show started.  They paid $3 each to get in the zoo.  They each paid another $2 to see the whale show.  Then they counted 36 monkeys in the monkey exhibit, 19 storks in the tropical display and left at 5:00 P.M.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Alan and his mother and father arrived at the zoo at 3:00 P.M. when the whale show started.  They paid $3 each to get in the zoo.  They each paid another $2 to see the whale show.  Then they counted 36 monkeys in the monkey exhibit, 19 storks in the tropical display and left at 5:00 P.M.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 xml:space="preserve">Alan and his mother and father arrived at the zoo at 3:00 P.M. when the whale show started.  They paid $3 each to get in the zoo.  They each paid another $2 to see the whale show.  Then they counted 36 monkeys in the monkey exhibit, 19 storks in the tropical display and left at 5:00 P.M. 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long were Alan and his parents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the total amount of money that Alan and his mother and father spent at the zoo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monkeys did they count than stork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Alan’s father paid for them to enter the zoo with a $20 bill.  How much money did he get in chang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Alan’s father paid for them to enter the zoo with a $20 bill.  How much money did he get in chang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Alan’s father paid for them to enter the zoo with a $20 bill.  How much money did he get in chang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Alan’s father paid for them to enter the zoo with a $20 bill.  How much money did he get in chang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Alan’s father paid for them to enter the zoo with a $20 bill.  How much money did he get in chang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Alan’s father paid for them to enter the zoo with a $20 bill.  How much money did he get in chang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Alan’s father paid for them to enter the zoo with a $20 bill.  How much money did he get in chang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Alan’s father paid for them to enter the zoo with a $20 bill.  How much money did he get in chang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Alan’s father paid for them to enter the zoo with a $20 bill.  How much money did he get in chang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Alan’s father paid for them to enter the zoo with a $20 bill.  How much money did he get in chang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Alan’s father paid for them to enter the zoo with a $20 bill.  How much money did he get in chang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Alan’s father paid for them to enter the zoo with a $20 bill.  How much money did he get in chang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Alan’s father paid for them to enter the zoo with a $20 bill.  How much money did he get in chang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Alan’s father paid for them to enter the zoo with a $20 bill.  How much money did he get in chang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Alan’s father paid for them to enter the zoo with a $20 bill.  How much money did he get in chang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Alan’s father paid for them to enter the zoo with a $20 bill.  How much money did he get in chang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Alan’s father paid for them to enter the zoo with a $20 bill.  How much money did he get in chang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p>
      <w:pPr>
        <w:pStyle w:val="Normal"/>
        <w:spacing w:before="0" w:after="200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the whale show lasted 15 minutes, what time was it over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1:19:00Z</dcterms:created>
  <dc:creator>127lynchk</dc:creator>
  <dc:description/>
  <cp:keywords/>
  <dc:language>en-US</dc:language>
  <cp:lastModifiedBy>127partidak</cp:lastModifiedBy>
  <cp:lastPrinted>2010-10-15T16:55:00Z</cp:lastPrinted>
  <dcterms:modified xsi:type="dcterms:W3CDTF">2011-10-14T21:19:00Z</dcterms:modified>
  <cp:revision>2</cp:revision>
  <dc:subject/>
  <dc:title/>
</cp:coreProperties>
</file>